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O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60 000,00</w:t>
        <w:tab/>
        <w:t>18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1 000,00</w:t>
        <w:tab/>
        <w:t>4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20 000,00</w:t>
        <w:tab/>
        <w:t>28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60 000,00</w:t>
        <w:tab/>
        <w:t>5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3</w:t>
        <w:tab/>
        <w:t>Příjem z poplatku za užívání veřejného prostranství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-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ratka navýšení vyměřeného místního poplatku za jiné THZ</w:t>
        <w:tab/>
        <w:tab/>
        <w:t>-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</w:t>
        <w:tab/>
        <w:t>6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38 000,00</w:t>
        <w:tab/>
        <w:t>3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89 395,00</w:t>
        <w:tab/>
        <w:t>1 185 09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089 395,00</w:t>
        <w:tab/>
        <w:t>1 185 09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dboru SOM-ověřování a konverze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á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8 000,00</w:t>
        <w:tab/>
        <w:t>1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18 000,00</w:t>
        <w:tab/>
        <w:t>1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9 200,00</w:t>
        <w:tab/>
        <w:t>2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200,00</w:t>
        <w:tab/>
        <w:t>2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50,00</w:t>
        <w:tab/>
        <w:t>6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720,00</w:t>
        <w:tab/>
        <w:t>9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720,00</w:t>
        <w:tab/>
        <w:t>9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124 260,00</w:t>
        <w:tab/>
        <w:t>1 223 36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9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blokové poku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sankční platby</w:t>
        <w:tab/>
        <w:t>8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3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3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 3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96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2 na SOHZ-vratka</w:t>
        <w:tab/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7 0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Frýdecká skládka,a.s.</w:t>
        <w:tab/>
        <w:t>7 000,00</w:t>
        <w:tab/>
        <w:t>6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TS,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2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2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 001,00</w:t>
        <w:tab/>
        <w:t>47 5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324</w:t>
        <w:tab/>
        <w:t>Přijaté neinvestiční příspěvky a náhrad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9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OS Filadelfie</w:t>
        <w:tab/>
        <w:t>24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Love production s.r.o.</w:t>
        <w:tab/>
        <w:t>6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26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16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2</w:t>
        <w:tab/>
        <w:t>Příjem z pojistných plnění</w:t>
        <w:tab/>
        <w:t>0,00</w:t>
        <w:tab/>
        <w:t>1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06,00</w:t>
        <w:tab/>
        <w:t>1 29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1 760,00</w:t>
        <w:tab/>
        <w:t>32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-vybrané zálohy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1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2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bytový fond</w:t>
        <w:tab/>
        <w:t>10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>50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76 961,00</w:t>
        <w:tab/>
        <w:t>78 02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166,00</w:t>
        <w:tab/>
        <w:t>3 9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170,00</w:t>
        <w:tab/>
        <w:t>1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6 700,00</w:t>
        <w:tab/>
        <w:t>1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6 700,00</w:t>
        <w:tab/>
        <w:t>1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2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9 948,00</w:t>
        <w:tab/>
        <w:t>22 1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2</w:t>
        <w:tab/>
        <w:t>Příjem z pojistných plnění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77,00</w:t>
        <w:tab/>
        <w:t>8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292,00</w:t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292,00</w:t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2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2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5 870,00</w:t>
        <w:tab/>
        <w:t>6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2</w:t>
        <w:tab/>
        <w:t>Příjem z pronájmu ostatních nemovitých věcí a jejich částí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ronájmu nebo pachtu pozemků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668,00</w:t>
        <w:tab/>
        <w:t>9 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7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náhrad</w:t>
        <w:tab/>
        <w:tab/>
        <w:t>36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náhrad</w:t>
        <w:tab/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7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náhrad</w:t>
        <w:tab/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111</w:t>
        <w:tab/>
        <w:t>Příjem z poskytování služeb, výrobků, prací, výkonů a práv</w:t>
        <w:tab/>
        <w:t>0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 - refakturace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stné plnění</w:t>
        <w:tab/>
        <w:tab/>
        <w:t>3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20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4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55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nálezů a ztrát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06 041,00</w:t>
        <w:tab/>
        <w:t>113 6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4,00</w:t>
        <w:tab/>
        <w:t>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32,00</w:t>
        <w:tab/>
        <w:t>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42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105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44,00</w:t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ÚZ 13014 - MŠ Pohádka - vratka dotace r. 2022 – Obědy do škol - EU</w:t>
        <w:tab/>
        <w:tab/>
        <w:t>2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 - MŠ Pohádka - vratka dotace r. 2022 – Obědy do škol - CZ</w:t>
        <w:tab/>
        <w:tab/>
        <w:t>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4,00</w:t>
        <w:tab/>
        <w:t>5 00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6 928,00</w:t>
        <w:tab/>
        <w:t>28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dpisy</w:t>
        <w:tab/>
        <w:t>1 469,00</w:t>
        <w:tab/>
        <w:t>1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495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878,00</w:t>
        <w:tab/>
        <w:t>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13,00</w:t>
        <w:tab/>
        <w:t>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28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9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49,00</w:t>
        <w:tab/>
        <w:t>2 6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80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odpisy</w:t>
        <w:tab/>
        <w:t>2 771,00</w:t>
        <w:tab/>
        <w:t>2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2 297,00</w:t>
        <w:tab/>
        <w:t>2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 ZŠ a MŠ Lískovec-odvod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3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63-ZŠ a MŠ Chlebovice-vratka dotace-Šablony III</w:t>
        <w:tab/>
        <w:tab/>
        <w:t>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vratka dotace-Šablony III</w:t>
        <w:tab/>
        <w:tab/>
        <w:t>1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 vratka dotace – Obědy do škol - EU</w:t>
        <w:tab/>
        <w:tab/>
        <w:t>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 vratka dotace – Obědy do škol - CZ</w:t>
        <w:tab/>
        <w:tab/>
        <w:t>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13014 - ZŠ J.z Poděbrad - vratka dotace – bezpl.strava dětem-EU r.2022</w:t>
        <w:tab/>
        <w:tab/>
        <w:t>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13014 - ZŠ J.z Poděbrad - vratka dotace – bezpl.strava dětem-CZ r.2022</w:t>
        <w:tab/>
        <w:tab/>
        <w:t>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6 928,00</w:t>
        <w:tab/>
        <w:t>28 62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33166-SVČ Klíč - vratka dotace na soutěže</w:t>
        <w:tab/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30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34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-odpisy</w:t>
        <w:tab/>
        <w:t>1 34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34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-odpisy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2229</w:t>
        <w:tab/>
        <w:t>Ostatní přijaté vratky transferů a podobné příjmy</w:t>
        <w:tab/>
        <w:t>0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FK F-M-vratka-vyúčtování dotace z r.2022 (Mládež.sport)</w:t>
        <w:tab/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0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5 068,00</w:t>
        <w:tab/>
        <w:t>38 1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přijaté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au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ek od VIG FUND,a.s. a OC Frýda a.s.na zajišť.dopr.obslužn.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přijaté od jiných subjektů</w:t>
        <w:tab/>
        <w:t>7 700,00</w:t>
        <w:tab/>
        <w:t>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35,00</w:t>
        <w:tab/>
        <w:t>9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nápisových des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9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9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90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2324</w:t>
        <w:tab/>
        <w:t>Přijaté neinvestiční příspěvky a náhrad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2 210,00</w:t>
        <w:tab/>
        <w:t>14 734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22</w:t>
        <w:tab/>
        <w:t>Příjem z odvodů příspěvkových organizací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o.- odvod z fondu investic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 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33,00</w:t>
        <w:tab/>
        <w:t>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933,00</w:t>
        <w:tab/>
        <w:t>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33,00</w:t>
        <w:tab/>
        <w:t>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přeplatek-vyúčtování energií za r.2022</w:t>
        <w:tab/>
        <w:tab/>
        <w:t>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4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79-Senioři ČR,z.s.,MO FM-vratka dotace 2022</w:t>
        <w:tab/>
        <w:tab/>
        <w:t>4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4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 a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5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5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5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36,00</w:t>
        <w:tab/>
        <w:t>6 6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spory energie v byt.domech Anenská č.p.689 - sankce</w:t>
        <w:tab/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odvod z fondu investic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2324</w:t>
        <w:tab/>
        <w:t>Přijaté neinvestiční příspěvky a náhrady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ástečná úhrada nákl. za změnu č. 7 ÚP F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vratka - DP Podpora pořízení hybrid. automobilů</w:t>
        <w:tab/>
        <w:tab/>
        <w:t>7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nákladů vyvlastn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7,00</w:t>
        <w:tab/>
        <w:t>1 52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8 4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8 4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 4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8 4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92 593,00</w:t>
        <w:tab/>
        <w:t>244 15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0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000,00</w:t>
        <w:tab/>
        <w:t>2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000,00</w:t>
        <w:tab/>
        <w:t>2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000,00</w:t>
        <w:tab/>
        <w:t>2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79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979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79,00</w:t>
        <w:tab/>
        <w:t>3 2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979,00</w:t>
        <w:tab/>
        <w:t>3 2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076-Ukrajina-rozšíření veřejných ubytov.kapacit NIV</w:t>
        <w:tab/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2 30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ÚZ 33092-MŠ Barevný svět-OP JAK-EU</w:t>
        <w:tab/>
        <w:tab/>
        <w:t>60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OP JAK-CZ</w:t>
        <w:tab/>
        <w:tab/>
        <w:t>18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nýrů 400-OP JAK-EU</w:t>
        <w:tab/>
        <w:tab/>
        <w:t>2 80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nýrů 400-OP JAK-CZ</w:t>
        <w:tab/>
        <w:tab/>
        <w:t>85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EU</w:t>
        <w:tab/>
        <w:tab/>
        <w:t>74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CZ</w:t>
        <w:tab/>
        <w:tab/>
        <w:t>2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EU</w:t>
        <w:tab/>
        <w:tab/>
        <w:t>2 45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CZ</w:t>
        <w:tab/>
        <w:tab/>
        <w:t>74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EU</w:t>
        <w:tab/>
        <w:tab/>
        <w:t>3 26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CZ</w:t>
        <w:tab/>
        <w:tab/>
        <w:t>989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 - ZŠ 1. máje 1700 - neinv. dotace z OP JAK - EU</w:t>
        <w:tab/>
        <w:tab/>
        <w:t>2 49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 - ZŠ 1. máje 1700 - neinv. dotace z OP JAK - CZ</w:t>
        <w:tab/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 - ZŠ a MŠ Naděje - neinv.dotace z OP JAK - EU</w:t>
        <w:tab/>
        <w:tab/>
        <w:t>89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 - ZŠ a MŠ Naděje - neinv.dotace z OP JAK - CZ</w:t>
        <w:tab/>
        <w:tab/>
        <w:t>27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UZ 33092 - ZŠ a MŠ Skalice - neinv. dotace z OP JAK EU</w:t>
        <w:tab/>
        <w:tab/>
        <w:t>6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UZ 33092 - ZŠ a MŠ Skalice - neinv. dotace z OP JAK - CZ</w:t>
        <w:tab/>
        <w:tab/>
        <w:t>21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33092 -ZŠ J. z Poděbrad - neinv. dotace z OP JAK - EU</w:t>
        <w:tab/>
        <w:tab/>
        <w:t>2 33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33092 -ZŠ J. z Poděbrad - neinv. dotace z OP JAK - CZ</w:t>
        <w:tab/>
        <w:tab/>
        <w:t>70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6 - ÚZ 34002 - obnova památky - socha sv. Floriána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 ÚZ 33093-ZŠ El.Krásnohorké - neinv.dotace Podpora žáků se soc.znevýhod.EU</w:t>
        <w:tab/>
        <w:tab/>
        <w:t>91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IROP - EU</w:t>
        <w:tab/>
        <w:tab/>
        <w:t>3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IROP - CZ</w:t>
        <w:tab/>
        <w:tab/>
        <w:t>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97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 - MěK F-M-neinv. dotace na výkon reg. funkcí knihov.pro r.2023</w:t>
        <w:tab/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 - SVČ Klíč - neinv. dotace z MSK na okr. Kola soutěží pro r.2023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 - neinvestiční dotace Odborné, kar.a pol.vzd.-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 - neinvestiční dotace Odborné, kar.a pol.vzd.-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253-SVČ Klíč - neinvestiční dotace Odborné, kar.a pol.vzd.-MSK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EU</w:t>
        <w:tab/>
        <w:tab/>
        <w:t>2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CZ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EU</w:t>
        <w:tab/>
        <w:tab/>
        <w:t>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CZ</w:t>
        <w:tab/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EU</w:t>
        <w:tab/>
        <w:tab/>
        <w:t>1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CZ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EU</w:t>
        <w:tab/>
        <w:tab/>
        <w:t>1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CZ</w:t>
        <w:tab/>
        <w:tab/>
        <w:t>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UZ 333 - ZŠ a MŠ Lískovec - neinv. dotace – Prevence rizik.chování</w:t>
        <w:tab/>
        <w:tab/>
        <w:t>7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ÚZ 333 -ZŠ Jana Čapka 2555 - neinv. dotace Prevence rizik.chován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0 - SVĆ Klíč - neinvestiční dotace Podpora okresních kol soutěží</w:t>
        <w:tab/>
        <w:tab/>
        <w:t>21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 MŠ Radost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 MŠ Radost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 - MŠ Pohádka - neinv. dot. Potravinová pomoc dětem - EU</w:t>
        <w:tab/>
        <w:tab/>
        <w:t>12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 - MŠ Pohádka - neinv. dot. Potravinová pomoc dětem - MSK</w:t>
        <w:tab/>
        <w:tab/>
        <w:t>1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 ÚZ 00911 - MŠ Beruška - Bezplatná strava dětem - EU</w:t>
        <w:tab/>
        <w:tab/>
        <w:t>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 ÚZ 00253 - MŠ Beruška - Bezplatná strava dětem - MSK</w:t>
        <w:tab/>
        <w:tab/>
        <w:t>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Bezplatná strava dětem - EU</w:t>
        <w:tab/>
        <w:tab/>
        <w:t>3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Bezplatná strava dětem - MSK</w:t>
        <w:tab/>
        <w:tab/>
        <w:t>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911-MŠ Sluníčko-Bezplatná strava dětem-EU</w:t>
        <w:tab/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MŠ Sluníčko-Bezplatná strava dětem-MSK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Bezplatná strava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Bezplatná strava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8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 - MěK F-M - investiční dotace MK VISK 3</w:t>
        <w:tab/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- ZŠ a MŠ Lískovec - inv.dotace IROP - EU</w:t>
        <w:tab/>
        <w:tab/>
        <w:t>56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- ZŠ a MŠ Lískovec - inv.dotace IROP - CZ</w:t>
        <w:tab/>
        <w:tab/>
        <w:t>3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 ÚZ 33504 - ZŠ Pionýrů 400 - investiční dotace MŠMT – pořízení TV lupy</w:t>
        <w:tab/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6 14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6 140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8 400,00</w:t>
        <w:tab/>
        <w:t>8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bcí na dopravní obslužnost</w:t>
        <w:tab/>
        <w:t>8 400,00</w:t>
        <w:tab/>
        <w:t>8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 900,00</w:t>
        <w:tab/>
        <w:t>31 1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0 900,00</w:t>
        <w:tab/>
        <w:t>31 1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727,94</w:t>
        <w:tab/>
        <w:t>72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</w:t>
        <w:tab/>
        <w:t>522,50</w:t>
        <w:tab/>
        <w:t>5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6-Adaptační strategie SMFM</w:t>
        <w:tab/>
        <w:t>30,82</w:t>
        <w:tab/>
        <w:t>3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3-Adaptační strategie SMFM</w:t>
        <w:tab/>
        <w:t>174,62</w:t>
        <w:tab/>
        <w:t>17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 - Den Země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27,94</w:t>
        <w:tab/>
        <w:t>85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27,94</w:t>
        <w:tab/>
        <w:t>85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4 31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 - ÚZ 13015 - Dotace na výkon sociální práce</w:t>
        <w:tab/>
        <w:tab/>
        <w:t>4 25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šířenou půs.v obl.SPOD</w:t>
        <w:tab/>
        <w:tab/>
        <w:t>20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4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354 - Hospic F-M, p. o. - Dofinancování nákladů na el.energii a mzd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914 - Hospic Frýdek-Místek, p. o.</w:t>
        <w:tab/>
        <w:tab/>
        <w:t>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914 - Penzion pro seniory  Frýdek-Místek, p. o.</w:t>
        <w:tab/>
        <w:tab/>
        <w:t>5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914 - Domov pro seniory  Frýdek-Místek, p. o.</w:t>
        <w:tab/>
        <w:tab/>
        <w:t>29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914 - ŽIRAFA-Integrované centrum  Frýdek-Místek, p. o.</w:t>
        <w:tab/>
        <w:tab/>
        <w:t>6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ÚZ 914 - Klub Semafor</w:t>
        <w:tab/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, p. o.</w:t>
        <w:tab/>
        <w:tab/>
        <w:t>15 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8 9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8 9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49 860,00</w:t>
        <w:tab/>
        <w:t>42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992-Kanalizace FM - Skalice</w:t>
        <w:tab/>
        <w:t>9 870,00</w:t>
        <w:tab/>
        <w:t>9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992-Kanalizace Chlebovice</w:t>
        <w:tab/>
        <w:t>10 102,00</w:t>
        <w:tab/>
        <w:t>9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.p.1083,ul.Těšínská na sídlo MP</w:t>
        <w:tab/>
        <w:t>29 888,00</w:t>
        <w:tab/>
        <w:t>18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ÚZ 90992-Splašková kanalizace Lískovec</w:t>
        <w:tab/>
        <w:tab/>
        <w:t>4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ÚZ 90992-Odk.obl.Povodí Olešné - kan.obcí Zelinkovice-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0 973,00</w:t>
        <w:tab/>
        <w:t>16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9-Úspory energie v byt.domech-Anenská č.p.689 - EU</w:t>
        <w:tab/>
        <w:t>10 450,00</w:t>
        <w:tab/>
        <w:t>10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Úspory energie v byt.domech-Anenská č.p.689 - CZ</w:t>
        <w:tab/>
        <w:t>523,00</w:t>
        <w:tab/>
        <w:t>5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5-ÚZ 15974-Úprava objektu Radniční 13 na kancelářské prostory</w:t>
        <w:tab/>
        <w:tab/>
        <w:t>2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ÚZ 13501-Domov pro seniory FM,Školská 401-rekonstrukce budovy</w:t>
        <w:tab/>
        <w:tab/>
        <w:t>3 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 833,00</w:t>
        <w:tab/>
        <w:t>58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60 833,00</w:t>
        <w:tab/>
        <w:t>58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35,31</w:t>
        <w:tab/>
        <w:t>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002-Kanalizace Skalice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ÚZ 90002-Kanalizace Zelinkovice-Lysůvky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002-Kanalizace Chlebovice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34054-PR MPZ a MPR 2023-úč. dotace pro MPZ Místek-Římsk.farnost Místek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673-TIC FM,p.o.-1.spl.neinv.dotace Rozš.nabídky aktivit pro návštěv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801-TIC FM,p.o.- neinv.dotace FM plný chut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3-TIC FM,p.o.-2.spl.neinv.dotace Rozš.nabídky aktivit pro návštěv.</w:t>
        <w:tab/>
        <w:tab/>
        <w:t>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,31</w:t>
        <w:tab/>
        <w:t>37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5,31</w:t>
        <w:tab/>
        <w:t>37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taré Město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5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</w:t>
        <w:tab/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7-ÚZ 15011-Modernizace a rozšíření VISO SMFM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811-Zabezpečení akceschopnosti jednotky SDH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2 197,00</w:t>
        <w:tab/>
        <w:t>11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7-ÚZ 15974-Modernizace a rozšíření VISO SMFM</w:t>
        <w:tab/>
        <w:t>12 197,00</w:t>
        <w:tab/>
        <w:t>11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2 227,00</w:t>
        <w:tab/>
        <w:t>12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2 227,00</w:t>
        <w:tab/>
        <w:t>12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90 556,95</w:t>
        <w:tab/>
        <w:t>309 45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08 409,95</w:t>
        <w:tab/>
        <w:t>1 779 15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PŔ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01.2024   Čas:</w:t>
          </w:r>
          <w:r>
            <w:rPr>
              <w:rFonts w:cs="Arial" w:ascii="Arial" w:hAnsi="Arial"/>
            </w:rPr>
            <w:t>06:40:38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44:00Z</dcterms:created>
  <dc:creator>Pšenička Jiří</dc:creator>
  <dc:description/>
  <cp:keywords/>
  <dc:language>en-US</dc:language>
  <cp:lastModifiedBy>Ilona OBORNÁ</cp:lastModifiedBy>
  <dcterms:modified xsi:type="dcterms:W3CDTF">2024-01-18T08:21:00Z</dcterms:modified>
  <cp:revision>4</cp:revision>
  <dc:subject/>
  <dc:title/>
</cp:coreProperties>
</file>